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 rámci veřejné zakázky bude soutěženo: 1 ks hlavní a 1 ks záložní integrovaný analyzátor pro oddělení klinické biochemie a hematologie nemocnice v Karlových Varech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i/>
                <w:iCs/>
                <w:szCs w:val="18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i/>
                <w:i/>
                <w:iCs/>
                <w:szCs w:val="18"/>
              </w:rPr>
            </w:pPr>
            <w:r>
              <w:rPr>
                <w:rFonts w:cs="Arial"/>
                <w:b/>
                <w:i/>
                <w:iCs/>
                <w:szCs w:val="18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ečné požadavky na hlavní i záložní analytický systém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biochemický a imunochemický analytický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ární plně automatizované uspořádání systému s moduly pro biochemické a imunochemické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ný reagenční koncep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ý systém s možností vložení uživatelem definovaných aplikac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4 kanál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kládání zkumavek standardních odběrových systém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s primárními zkumavkami s gelem i bez gel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žití různých velikostí primárních zkumavek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měr 13 - 16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užití různých velikostí primárních zkumavek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ýška 75 - 10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pracování různých typů materiálů současně (např.: sérum, plazma, plná krev, moč, likvor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ntitativní hodnocení sérových index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režim tzv. „po pacientech“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cování pediatrických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značná identifikace vzorku pomocí čárového kód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pracování i neoznačeného vzorku čárovým kód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ferované zařazování a zpracování vzorků pro statimová urgentní vyhodnoc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čnost zbylé části integrovaného systému při poruše jednoho z analytických modulů v případě technické závady některé část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ky pro hlavní integrovaný analyzátor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yzátor tvoří jeden celek vzájemně propojených biochemických a imunochemických modulů, je ovládán z jednoho místa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měry (šířka x hloubk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5000 x 120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otno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210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 V,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pacita vstupního podavač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00 vzork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kování jednotlivých modulů (např. při servisním zásahu či poruše)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kování met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mé měření bez nutnosti ředění každého vzorku před analýzou na biochemickém modul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vení replikátů z jedné zkuma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dence použitých šarží reagencií, kalibrátorů, kontrolních materiálů, průběh jejich spotřeby (doba na palubě, množství zbývajících testů), expir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dálená správa - servisní podpora, kontrola stavu a funkčnosti analyzátoru ze servisního střediska dodavatel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latné provádění všech výrobcem doporučených preventivních kontrol a produktová podpora po dobu životnosti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E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ření ion-selektivními elektrodami (Na, K, Cl 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ýkon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900 testů/h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ochemický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ření absorpční spektrofotometrií, turbidimetrií (homogenní imunoanalýz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musí zpracovávat všechny požadované biochemické testy ze Z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ednou na palu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. 55 metod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000 testů/hod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doplnění reagencií za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kontaktní míchání reakční směs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trazukové mytí vzorkové jehly pro zajištění maximální bezpečnosti stanov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 vzorku pro analýzu pro všechny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 µ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e automatického ředění a opakování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zorky: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érum, plazma, plná krev, moč, mozkomíšní mok (CSF), supernatant (hemolyzát), případně jiných biologických materiálů (např. punktát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bA1c (měření plné krve), samostatný dávkovač pro vzorky plné krv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statné naředění kalibrační řady z 1 poz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čítání aplikačních dat pomocí čárových kódů / elektronicky, zabraňující vzniku chy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, sraženiny a bublin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 pro reagenc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otevřených kanálů - bezplatné konfigurace biochemických vyšetření využívajících reagencie jiných dodavatel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unochemický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miluminiscenční nebo elektrochemiluminiscenční (ECL) technologie pro heterogenní imunoanalytické tes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ednou na palu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45 met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00 testů/hod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analýzy metod do 30 min, možnost STAT testu do 9 m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95 % "Ready to use" reagenčních kazet pro uvedené portfolio metod nevyžadujících míchání a temperaci před založením na palubu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unochemický systém používá k pipetování vzorků jednorázové špičky pro eliminaci přenos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e automatického ředění a opakování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orky: sérum, plazma, moč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ubodová adjustace master kalibrační křivky v duplikátu (celkem 4 testy) pro celou nabídku imuno reagenci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čítání aplikačních dat pomocí čárových kódů / elektronicky, zabraňující vzniku chy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, sraženiny a bublin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 pro reagenc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diální markery: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vení vysoce citlivého troponinu T (STAT metoda), NT-proBNP (STAT metoda), myoglobin (STAT metod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G+ beta s těhotenskou a onkologickou indikací, měřicí rozsah minimálně do 10 000 U/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stní markery: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a-crosslaps, PTH (1-84), 25-OH vitamín D</w:t>
            </w:r>
            <w:r>
              <w:rPr/>
              <w:t xml:space="preserve"> tota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284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žadavky pro záložní integrovaný analyzátor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yzátor tvoří jeden celek vzájemně propojených biochemických a imunochemických modulů, je ovládán z jednoho mís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měry (šířka x hloubk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2500 x 1100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motno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1100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 V,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pacita vstupního podavač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50 vzork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kování jednotlivých modulů (např. při servisním zásahu či poruš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maskování met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vení sérových indexů (lipemické, hemolytické, ikterické) s vazbou až na jednotlivé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pakované testování (rerun), možnost automatického ředění při rerunu, reflexní testování s možností uživatelského přizpůsob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idence použitých šarží reagencií, kalibrátorů, kontrolních materiálů, průběh jejich spotřeby (doba na palubě, množství zbývajících testů), expir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dálená správa - servisní podpora, kontrola stavu a funkčnosti analyzátoru ze servisního střediska dodavatel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bu záruky bezplatné provádění servisu, oprav vč. náhradních dílů a všech výrobcem požadovaných či doporučených kontrol a výkonů, včetně veškerého potřebného materiálu spotřebního charakteru a písemného vyhotovení dokladů o provedené BTK/verifikac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prava, instalace, uvedení do provozu a instruktáž personálu součástí nabíd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SE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 minimálně 300 testů/h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ření ion-selektivními elektrodami (Na, K, Cl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ochemický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ření absorpční spektrofotometrií, turbidimetrií (homogenní imunoanalýz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musí zpracovávat všechny požadované biochemické testy ze Z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ednou na palu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37 met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ýkon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450 fotometrických testů/h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kontaktní míchání reakční směs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 vzorku pro analýzu pro všechny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20 µ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e automatického ředění a opakování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pakování stanovení vzorku případně s automatickým naředěním a koncentrováním vzor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bA1c (měření plné krv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statné naředění kalibrační řady z 1 poz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čítání aplikačních dat pomocí čárových kódů / elektronicky, zabraňující vzniku chyb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, sraženiny a bublin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 pro reagenc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otevřených kanálů - bezplatné konfigurace biochemických vyšetření využívajících reagencie jiných dodavatel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unochemický modul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miluminiscenční nebo elektrochemiluminiscenční (ECL) technologie pro heterogenní imunoanalytické tes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ednou na palub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28 metod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kon minimálně 120 testů/hod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. 120 testů/hod.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analýzy metod do 30 min, možnost STAT testu do 9 mi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. 95 % "Ready to use" reagenčních kazet pro uvedené portfolio metod nevyžadujících míchání a temperaci před založením na palubu analyzá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m vzorku pro analýzu pro všechny meto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30 µ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e automatického ředění a opakování analýz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orky: sérum, plazma, moč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oubodová adjustace master kalibrační křivky v duplikátu(celkem 4 testy) pro celou nabídku imuno reagenci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videlné kontaktní promíchávání mikročástic v soupravách pro jejich homogeni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, sraženiny a bublin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hladiny pro reagenc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30368947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rdiální markery: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vení vysoce citlivého troponinu T (STAT metoda), NT-proBNP (STAT metoda), myoglobin (STAT metod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CG+ beta s těhotenskou a onkologickou indikací, měřicí rozsah minimálně do 10 000 U/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stní markery: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a-crosslaps, PTH (1-84), 25-OH vitamín D tota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plňující požadavk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zájemná komunikace mezi jednotlivými moduly integrovaného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ustranná komunikace s LIS používaném v laboratoři v reálném čas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pojení k laboratornímu informačnímu systému (LIS) používaného v laboratoř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álková správa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lohování napájení integrovaného systému záložními zdroji (UPS) 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áž a instalace jednotlivých položek dodá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táž a likvidace stávajících analyzáto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zařízení na potřebná media a zdroje energi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Česky/slovensky mluvící aplikační specialista, Hot – linka a servisní podpor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tění servisních služeb/zásahů do 8 h od nahlášení fyzicky nebo prostřednictvím vzdálené správ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bezplatného upgrade SW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ace primárních dat 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3.0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1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é specifikace dodávky pro:</w:t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ReactEU-100_Biochemické analyzátory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55:00Z</dcterms:created>
  <dc:creator>Petra</dc:creator>
  <dc:description/>
  <cp:keywords/>
  <dc:language>en-US</dc:language>
  <cp:lastModifiedBy>Tina Batková</cp:lastModifiedBy>
  <cp:lastPrinted>2023-05-18T11:17:00Z</cp:lastPrinted>
  <dcterms:modified xsi:type="dcterms:W3CDTF">2023-06-26T07:53:00Z</dcterms:modified>
  <cp:revision>5</cp:revision>
  <dc:subject/>
  <dc:title>Specifikace dodávky</dc:title>
</cp:coreProperties>
</file>